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SPECYFIKACJA USŁUG SIECIOWYCH DOTYCZĄCYCH UDOSTĘPNIANIA D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EWIDENCJI GRUNTÓW I BUDYNKÓW DO ZINTEGROWANEGO SYSTEMU INFORMACJI O NIERUCHOMOŚCIACH (ZSI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1. Usługi udostępniające dane z powiatowych baz danych ewidencji gruntów i budynków na potrzeby ZSIN są zgodne ze standardem Web Feature Service (WFS)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2. </w:t>
      </w:r>
      <w:r>
        <w:rPr>
          <w:rFonts w:cs="Times New Roman" w:ascii="Times New Roman" w:hAnsi="Times New Roman"/>
          <w:sz w:val="20"/>
        </w:rPr>
        <w:t xml:space="preserve">Schemat aplikacyjny UML dla danych EGiB udostępnianych na potrzeby ZSIN przedstawiają diagramy: </w:t>
      </w:r>
      <w:r>
        <w:rPr>
          <w:rFonts w:cs="Times New Roman" w:ascii="Times New Roman" w:hAnsi="Times New Roman"/>
          <w:b/>
          <w:sz w:val="20"/>
        </w:rPr>
        <w:t>Ogólny obiek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t>Dane przedmiotowe, Dane podmiotowe, Grupowanie podmiotów, Udziały, Adres podmiotu, Adres nieruchomośc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iagram: Ogólny obiek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6168390" cy="302260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Dane przedmiot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6218555" cy="4743450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Dane podmiot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6209665" cy="8900160"/>
            <wp:effectExtent l="0" t="0" r="0" b="0"/>
            <wp:docPr id="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33329" b="33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</w:rPr>
        <w:t>Diagram: Grupowanie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9450" cy="2967990"/>
            <wp:effectExtent l="0" t="0" r="0" b="0"/>
            <wp:docPr id="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Udział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60085" cy="4839970"/>
            <wp:effectExtent l="0" t="0" r="0" b="0"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6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Adres podmiotu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6910" cy="4883150"/>
            <wp:effectExtent l="0" t="0" r="0" b="0"/>
            <wp:docPr id="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6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Adres nieruchomości</w:t>
      </w:r>
    </w:p>
    <w:p>
      <w:pPr>
        <w:pStyle w:val="Akapitzlist"/>
        <w:autoSpaceDE w:val="false"/>
        <w:spacing w:lineRule="auto" w:line="240" w:before="0" w:after="16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6068060" cy="217551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74144" r="66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. Realizacja relacji, zawartych w schemacie aplikacyjnym UML, o którym mowa w ust. 2 odbywa się wg wzoru: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xlink:href="{przestrzenNazw}_{lokalnyId}”, gdzie:</w:t>
      </w:r>
    </w:p>
    <w:p>
      <w:pPr>
        <w:pStyle w:val="Normal"/>
        <w:spacing w:before="0" w:after="120"/>
        <w:ind w:firstLine="708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{przestrzenNazw} – część identyfikatora IIP obiektu zawierająca przestrzeń nazw,</w:t>
      </w:r>
    </w:p>
    <w:p>
      <w:pPr>
        <w:pStyle w:val="Normal"/>
        <w:spacing w:before="0" w:after="120"/>
        <w:ind w:firstLine="708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{lokalnyId} – część identyfikatora IIP obiektu zawierająca identyfikator lokalny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4"/>
        </w:rPr>
        <w:t>4. Schemat aplikacyjny GML, zgodny ze schematem pojęciowym, o którym mowa w ust. 2, Główny Geodeta Kraju publikuje w repozytorium interoperacyjności, o którym mowa w przepisach wydanych na podstawie art. 18 ustawy z dnia 17 lutego 2005 r. o informatyzacji działalności podmiotów realizujących zadania publiczne.</w:t>
      </w:r>
    </w:p>
    <w:sectPr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  <w:color w:val="0000FF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851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" w:hAnsi="Calibri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365F91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0"/>
      <w:szCs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libri" w:hAnsi="Calibri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Pi">
    <w:name w:val="pi"/>
    <w:basedOn w:val="Domylnaczcionkaakapitu"/>
    <w:qFormat/>
    <w:rPr/>
  </w:style>
  <w:style w:type="character" w:styleId="Starttag">
    <w:name w:val="start-tag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Entity">
    <w:name w:val="entity"/>
    <w:basedOn w:val="Domylnaczcionkaakapitu"/>
    <w:qFormat/>
    <w:rPr/>
  </w:style>
  <w:style w:type="character" w:styleId="Endtag">
    <w:name w:val="end-tag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46:00Z</dcterms:created>
  <dc:creator>GUGiK</dc:creator>
  <dc:description/>
  <dc:language>en-US</dc:language>
  <cp:lastModifiedBy>Herman Anna</cp:lastModifiedBy>
  <cp:lastPrinted>2017-06-12T10:17:00Z</cp:lastPrinted>
  <dcterms:modified xsi:type="dcterms:W3CDTF">2023-01-10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